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ный отчет по реализации плана работы секции руководителей общеобразовательных организа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ставе Регионального методического объедин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системе общего образования Чукотского автономного округа за 2024-2025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236"/>
        <w:gridCol w:w="8456"/>
      </w:tblGrid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реализации 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итог проведения мероприятия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зы данных членов РМО секции «Руководители общеобразовательных организаций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10.24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01.11.24 г. 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Обновлена база данных РМО секции «Руководители общеобразовательных организаций» (приказ ГАУ ДПО ЧИРОиПК от 15.11.24 г. №01-06/148 «Об утверждении персонального состава регионального методического объединения (РМО) руководителей образовательных организаций Чукотского автономного округа на 2024-2025 учебный год»; ссылка на размещение: </w:t>
            </w:r>
            <w:hyperlink r:id="rId2">
              <w:r>
                <w:rPr>
                  <w:rStyle w:val="InternetLink"/>
                </w:rPr>
                <w:t>https://chao.chiroipk.ru/index.php/11-ffa/361-personalnyj-sostav-rmo-2</w:t>
              </w:r>
            </w:hyperlink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Организация и проведение мониторинга </w:t>
            </w:r>
            <w:r>
              <w:rPr>
                <w:b/>
                <w:color w:val="000000"/>
              </w:rPr>
              <w:t>руководителей (директоров) общеобразовательных организаций</w:t>
            </w:r>
            <w:r>
              <w:rPr>
                <w:color w:val="000000"/>
              </w:rPr>
              <w:t xml:space="preserve"> Чукотского автономного ок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14.10.24 г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20.10.24 г.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В целях </w:t>
            </w:r>
            <w:r>
              <w:rPr>
                <w:b/>
              </w:rPr>
              <w:t>восполнения профессиональных дефицитов управленческих кадров</w:t>
            </w:r>
            <w:r>
              <w:rPr/>
              <w:t xml:space="preserve"> и </w:t>
            </w:r>
            <w:r>
              <w:rPr>
                <w:b/>
              </w:rPr>
              <w:t>обновления базы данных регионального методического объединения «Руководители ОО»</w:t>
            </w:r>
            <w:r>
              <w:rPr/>
              <w:t xml:space="preserve"> организован и проведен в период с 14.10.24 г. по 20.10.24 г. мониторинг руководителей (директоров) общеобразовательных организаций Чукотского автономного округа. (Информационное письмо ГАУ ДПО ЧИРОиПК от 14.10.2024 г. №01-16/642 «О проведении мониторинга руководителей (директоров) общеобразовательных организаций Чукотского автономного округа в 2024 году). Результаты мониторинга размещены на официальном сайте ГАСУ ДПО ЧИРОиПК по ссылке: </w:t>
            </w:r>
            <w:hyperlink r:id="rId3">
              <w:r>
                <w:rPr>
                  <w:rStyle w:val="InternetLink"/>
                </w:rPr>
                <w:t>https://chao.chiroipk.ru/index.php/11-ffa/364-informatsionnye-materialy-rmo-2</w:t>
              </w:r>
            </w:hyperlink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я и проведение </w:t>
            </w:r>
            <w:r>
              <w:rPr>
                <w:color w:val="000000"/>
              </w:rPr>
              <w:t xml:space="preserve">мониторинга </w:t>
            </w:r>
            <w:r>
              <w:rPr>
                <w:b/>
                <w:color w:val="000000"/>
              </w:rPr>
              <w:t xml:space="preserve">педагогических работников общеобразовательных организаций </w:t>
            </w: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 25.10.24 г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 05.11.24 г.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В целях восполнения профессиональных дефицитов педагогических работников общеобразовательных организаций Чукотского автономного округа был организован и проведен в период с 25.10.24 г. по 05.11.24 г. организован и проведен мониторинг педагогических работников общеобразовательных организаций Чукотского автономного округа. (Информационное письмо ГАУ ДПО ЧИРОиПК от 25.10.2024 г. №01-16/699 «Об организации и проведении мониторинга педагогических работников общеобразовательных организаций Чукотского автономного округа в 2024 году». Результаты мониторинга позволили определить качественный состав педагогических работников общеобразовательных организаций региона. В опросе приняли участие все педагогические работники образовательной организации. Результаты мониторинга размещены на официальном сайте ГАУ ДПО ЧИРОиПК по ссылке: </w:t>
            </w:r>
            <w:hyperlink r:id="rId4">
              <w:r>
                <w:rPr>
                  <w:rStyle w:val="InternetLink"/>
                </w:rPr>
                <w:t>https://chao.chiroipk.ru/index.php/2017-03-15-00-32-33/monitoringovye-issledovaniya-kadrovogo-resursa-obrazovatelnykh-organizatsij-regiona</w:t>
              </w:r>
            </w:hyperlink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я и проведение </w:t>
            </w:r>
            <w:r>
              <w:rPr>
                <w:color w:val="000000"/>
              </w:rPr>
              <w:t xml:space="preserve">мониторинга </w:t>
            </w:r>
            <w:r>
              <w:rPr>
                <w:b/>
                <w:color w:val="000000"/>
              </w:rPr>
              <w:t>руководящих и педагогических работников дошкольных образовательных организаций</w:t>
            </w:r>
            <w:r>
              <w:rPr>
                <w:color w:val="000000"/>
              </w:rPr>
              <w:t xml:space="preserve"> Чукотского автономного ок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15.11.24 г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29.11.24 г.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В целях восполнения профессиональных дефицитов педагогических и руководящих работников образовательных организаций Чукотского автономного округа, обновления базы данных регионального методического объединения секции «Руководители дошкольных образовательных организаций» организован и проведен в период с 15.11.24 г. по 29.11.24 г. мониторинг руководящих и педагогических работников дошкольных образовательных организаций (Информационное письмо ГАУ ДПО ЧИРОиПК от 15.11.2024 г. №01-16/760 «Об организации и проведении мониторинга руководящих и педагогических работников дошкольных образовательных организаций Чукотского автономного округа в 2024 году».) Результаты мониторинга позволили определить качественный состав педагогических и руководящих работников дошкольных образовательных организаций региона. Результаты мониторинга размещены на официальном сайте ГАУ ДПО ЧИРОиПК по ссылке: </w:t>
            </w:r>
            <w:hyperlink r:id="rId5">
              <w:r>
                <w:rPr>
                  <w:rStyle w:val="InternetLink"/>
                </w:rPr>
                <w:t>https://chao.chiroipk.ru/index.php/2017-03-15-00-32-33/monitoringovye-issledovaniya-kadrovogo-resursa-obrazovatelnykh-organizatsij-regiona</w:t>
              </w:r>
            </w:hyperlink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Организация и проведение мониторинга </w:t>
            </w:r>
            <w:r>
              <w:rPr>
                <w:b/>
                <w:color w:val="000000"/>
              </w:rPr>
              <w:t xml:space="preserve">руководящих и педагогических работников </w:t>
            </w:r>
            <w:r>
              <w:rPr>
                <w:b/>
              </w:rPr>
              <w:t xml:space="preserve">профессиональных образовательных организаций </w:t>
            </w:r>
            <w:r>
              <w:rPr/>
              <w:t>Чукотского автономного ок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7"/>
              <w:jc w:val="center"/>
              <w:rPr/>
            </w:pPr>
            <w:r>
              <w:rPr/>
              <w:t xml:space="preserve">с 12.12.24 г. </w:t>
            </w:r>
          </w:p>
          <w:p>
            <w:pPr>
              <w:pStyle w:val="Default"/>
              <w:ind w:hanging="17"/>
              <w:jc w:val="center"/>
              <w:rPr/>
            </w:pPr>
            <w:r>
              <w:rPr/>
              <w:t>по 20.12.24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В целях восполнения профессиональных дефицитов педагогических и руководящих работников образовательных организаций Чукотского автономного округа, обновления базы данных регионального методического объединения секции «Руководители профессиональных образовательных организаций» организован и проведен в период с 12.12.24 г. по 20.12.24 г. мониторинг руководителей профессиональных образовательных учреждений Чукотского автономного округа, реализующих образовательные программы среднего профессионального образования. (Информационное письмо ГАУ ДПО ЧИРОиПК от 15.11.2024 г. №01-16/827 «Об организации и проведении мониторинга руководящих и педагогических работников профессиональных образовательных организаций Чукотского автономного округа в 2024 году»). Результаты мониторинга позволили определить качественный состав педагогических и руководящих работников профессиональных образовательных организаций региона. Результаты мониторинга размещены на официальном сайте ГАУ ДПО ЧИРОиПК по ссылке: </w:t>
            </w:r>
            <w:hyperlink r:id="rId6">
              <w:r>
                <w:rPr>
                  <w:rStyle w:val="InternetLink"/>
                </w:rPr>
                <w:t>https://chao.chiroipk.ru/index.php/2017-03-15-00-32-33/monitoringovye-issledovaniya-kadrovogo-resursa-obrazovatelnykh-organizatsij-regiona</w:t>
              </w:r>
            </w:hyperlink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Организация и проведение мониторинга </w:t>
            </w:r>
            <w:r>
              <w:rPr>
                <w:b/>
                <w:color w:val="000000"/>
              </w:rPr>
              <w:t xml:space="preserve">руководящих и педагогических работников </w:t>
            </w:r>
            <w:r>
              <w:rPr>
                <w:b/>
              </w:rPr>
              <w:t>учреждений дополнительного образования</w:t>
            </w:r>
            <w:r>
              <w:rPr/>
              <w:t xml:space="preserve"> Чукотского автономного ок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17"/>
              <w:jc w:val="center"/>
              <w:rPr/>
            </w:pPr>
            <w:r>
              <w:rPr/>
              <w:t xml:space="preserve">с 12.12.24 г. </w:t>
            </w:r>
          </w:p>
          <w:p>
            <w:pPr>
              <w:pStyle w:val="Default"/>
              <w:ind w:hanging="17"/>
              <w:jc w:val="center"/>
              <w:rPr/>
            </w:pPr>
            <w:r>
              <w:rPr/>
              <w:t>по 20.12.24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В целях восполнения профессиональных дефицитов педагогических и руководящих работников образовательных организаций Чукотского автономного округа, обновления базы данных регионального методического объединения секции «Руководители организаций</w:t>
            </w:r>
            <w:r>
              <w:rPr>
                <w:i/>
              </w:rPr>
              <w:t xml:space="preserve"> </w:t>
            </w:r>
            <w:r>
              <w:rPr/>
              <w:t>дополнительного образования» организован и проведен в период с 12.12.24 г. по 20.12.24 г. мониторинг руководителей и педагогов учреждений</w:t>
            </w:r>
            <w:r>
              <w:rPr>
                <w:i/>
              </w:rPr>
              <w:t xml:space="preserve"> </w:t>
            </w:r>
            <w:r>
              <w:rPr/>
              <w:t>дополнительного образования Чукотского автономного округа. (Информационное письмо ГАУ ДПО ЧИРОиПК от 15.11.2024 г. №01-16/828 «Об организации и проведении мониторинга руководящих и педагогических работников учреждений дополнительного образования Чукотского автономного округа в 2024 году»). Результаты мониторинга позволили определить качественный состав педагогических и руководящих работников организаций</w:t>
            </w:r>
            <w:r>
              <w:rPr>
                <w:i/>
              </w:rPr>
              <w:t xml:space="preserve"> </w:t>
            </w:r>
            <w:r>
              <w:rPr/>
              <w:t xml:space="preserve">дополнительного образования региона. Результаты мониторинга размещены на официальном сайте ГАУ ДПО ЧИРОиПК по ссылке: </w:t>
            </w:r>
            <w:hyperlink r:id="rId7">
              <w:r>
                <w:rPr>
                  <w:rStyle w:val="InternetLink"/>
                </w:rPr>
                <w:t>https://chao.chiroipk.ru/index.php/2017-03-15-00-32-33/monitoringovye-issledovaniya-kadrovogo-resursa-obrazovatelnykh-organizatsij-regiona</w:t>
              </w:r>
            </w:hyperlink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новление базы данных по аттестации руководителей и заместителей руководителей образовательных организаций Чукотского автоном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1.01.25 г. </w:t>
            </w:r>
          </w:p>
          <w:p>
            <w:pPr>
              <w:pStyle w:val="Normal"/>
              <w:jc w:val="center"/>
              <w:rPr/>
            </w:pPr>
            <w:r>
              <w:rPr/>
              <w:t>по 24.01.25 г.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both"/>
              <w:rPr/>
            </w:pPr>
            <w:r>
              <w:rPr/>
              <w:t>Обновлена электронная база данных по аттестации руководителей и заместителей руководителей образовательных организаций Чукотского автономного округа (Информационное письмо ГАУ ДПО ЧИРОиПК от 21.01.2025 г. №01-16/46)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новление учебного модуля «Организационно-методическое сопровождение процедур аттестации педагогических и руководящих работников образовательных организаций Чукотского автономного округа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, по мере внесения изменений в процедуры аттестации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бновлён и размещён в электронной информационно-образовательной среде ГАУ ДПО ЧИРОиПК учебный курс по теме «Организационно-методическое сопровождение процедур аттестации педагогических и руководящих работников образовательных организаций Чукотского автономного округа».</w:t>
            </w:r>
          </w:p>
          <w:p>
            <w:pPr>
              <w:pStyle w:val="ListParagraph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бучения: совершенствовать профессиональные компетенции обучающихся, необходимые для профессиональной деятельности в рамках имеющейся квалификации в области организационно-методического сопровождения аттестационных процедур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Рабочая программа учебного курса состоит из 3 разделов: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Раздел 1. </w:t>
            </w:r>
            <w:r>
              <w:rPr>
                <w:bCs/>
                <w:spacing w:val="4"/>
              </w:rPr>
              <w:t>«</w:t>
            </w:r>
            <w:r>
              <w:rPr>
                <w:bCs/>
                <w:color w:val="000000"/>
              </w:rPr>
              <w:t>Организационно-методическое сопровождение процедур аттестации педагогических работников</w:t>
            </w:r>
            <w:r>
              <w:rPr>
                <w:bCs/>
                <w:spacing w:val="4"/>
              </w:rPr>
              <w:t>»</w:t>
            </w:r>
            <w:r>
              <w:rPr>
                <w:kern w:val="2"/>
              </w:rPr>
              <w:t xml:space="preserve">. </w:t>
            </w:r>
          </w:p>
          <w:p>
            <w:pPr>
              <w:pStyle w:val="Style17"/>
              <w:ind w:left="0" w:firstLine="567"/>
              <w:jc w:val="both"/>
              <w:rPr/>
            </w:pPr>
            <w:r>
              <w:rPr>
                <w:bCs/>
              </w:rPr>
              <w:t>Раздел 2.</w:t>
            </w:r>
            <w:r>
              <w:rPr>
                <w:kern w:val="2"/>
              </w:rPr>
              <w:t xml:space="preserve"> «Аттестация кандидатов на должность руководителей и руководителей государственных муниципальных образовательных организаций Чукотского автономного округа».</w:t>
            </w:r>
          </w:p>
          <w:p>
            <w:pPr>
              <w:pStyle w:val="Style17"/>
              <w:ind w:left="0" w:firstLine="567"/>
              <w:jc w:val="both"/>
              <w:rPr>
                <w:kern w:val="2"/>
              </w:rPr>
            </w:pPr>
            <w:r>
              <w:rPr>
                <w:kern w:val="2"/>
              </w:rPr>
              <w:t>Раздел 3. «Аттестация кандидатов на должности заместителей руководителей (руководителей структурных подразделений и их заместителей, иных должностей руководителей) и заместителей руководителей (руководителей структурных подразделений и их заместителей, иных должностей руководителей) с целью установления соответствия занимаемой должности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Учебный курс находится в открытом доступе по ссылке: </w:t>
            </w:r>
            <w:hyperlink r:id="rId8">
              <w:r>
                <w:rPr>
                  <w:rStyle w:val="InternetLink"/>
                </w:rPr>
                <w:t>https://cdo1.chiroipk.ru/course/view.php?id=188</w:t>
              </w:r>
            </w:hyperlink>
          </w:p>
          <w:p>
            <w:pPr>
              <w:pStyle w:val="Default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(Информационное письмо ГАУ ДПО ЧИРОиПК от 19.02.2025 г. № 01-16/106 «Об обновлении учебных материалов по аттестации педагогических и руководящих работников образовательных организаций Чукотского автономного округа»; Информационное письмо ГАУ ДПО ЧИРОиПК от 19.06.25 г. №01-16/422 «Об обновлении электронного ресурса по сопровождению процедур аттестации педагогических и руководящих работников образовательных организаций Чукотского автономного округа»).</w:t>
            </w:r>
          </w:p>
          <w:p>
            <w:pPr>
              <w:pStyle w:val="Default"/>
              <w:ind w:firstLine="567"/>
              <w:jc w:val="both"/>
              <w:rPr/>
            </w:pPr>
            <w:r>
              <w:rPr/>
              <w:t>26..02.2025 г. организован и проведен вебинар по новой процедуре аттестации руководителей (Информационное письмо ГАУ ДПО ЧИРОиПК от 25.02.25 г. №01-16/116 «О проведении вебинара по вопросам организации и проведении процедур аттестации руководителей образовательных организаций региона» (</w:t>
            </w:r>
            <w:hyperlink r:id="rId9">
              <w:r>
                <w:rPr>
                  <w:rStyle w:val="InternetLink"/>
                </w:rPr>
                <w:t>https://vk.com/chiroipk?from=groups&amp;w=wall-216290526_406</w:t>
              </w:r>
            </w:hyperlink>
            <w:r>
              <w:rPr/>
              <w:t>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работан и направлен по все образовательные организации региона примерный порядок аттестации заместителей руководителей на уровне ОО (утвержден приказом Департамента образования и науки Чукотского автономного округа от 10.06.25 г. №01-21/360 «Об утверждении примерного порядка </w:t>
            </w:r>
            <w:r>
              <w:rPr>
                <w:bCs/>
              </w:rPr>
              <w:t xml:space="preserve">проведения </w:t>
            </w:r>
            <w:r>
              <w:rPr/>
              <w:t>аттестации кандидатов на должности заместителей руководителей (руководителей структурных подразделений и их заместителей, иных должностей руководителей) и заместителей руководителей (руководителей структурных подразделений и их заместителей, иных должностей руководителей) с целью установления соответствия занимаемой должности»)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едания РМ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ого года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 течение учебного года проведены заседания РМО секции «Руководители общеобразовательных организаций» по актуальным вопросам управления образовательной организацией в формате вебинаров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Информационное письмо ГАУ ДПО ЧИРОиПК от 21.10.24 г. №01-16/668, заседание 24.10.24 г. (протокол № 9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Информационное письмо ГАУ ДПО ЧИРОиПК от 28.10.24 г. №01-16/704, заседание  01.11.2024 г. </w:t>
            </w:r>
            <w:hyperlink r:id="rId10">
              <w:r>
                <w:rPr>
                  <w:rStyle w:val="InternetLink"/>
                </w:rPr>
                <w:t>https://vk.com/@-216290526-183</w:t>
              </w:r>
            </w:hyperlink>
            <w:r>
              <w:rPr/>
              <w:t>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s://ok.ru/group/70000002035870/topic/156638372474270</w:t>
              </w:r>
            </w:hyperlink>
            <w:r>
              <w:rPr/>
              <w:t>, (протокол №10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Информационное письмо ГАУ ДПО ЧИРОиПК от 10.12.24 г. №01-16/808, заседание 12.12.24 г. </w:t>
            </w:r>
            <w:hyperlink r:id="rId12">
              <w:r>
                <w:rPr>
                  <w:rStyle w:val="InternetLink"/>
                </w:rPr>
                <w:t>https://vk.com/chiroipk?from=groups&amp;w=wall-216290526_355</w:t>
              </w:r>
            </w:hyperlink>
            <w:r>
              <w:rPr/>
              <w:t xml:space="preserve">  (протокол №11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Информационное письмо ГАУ ДПО ЧИРОиПК от 28.01.25 г. №01-16/56, заседание 29.01.25 г. </w:t>
            </w:r>
            <w:hyperlink r:id="rId13">
              <w:r>
                <w:rPr>
                  <w:rStyle w:val="InternetLink"/>
                </w:rPr>
                <w:t>https://vk.com/chiroipk?from=groups&amp;w=wall-216290526_381</w:t>
              </w:r>
            </w:hyperlink>
            <w:r>
              <w:rPr/>
              <w:t xml:space="preserve">  (протокол №12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Информационное письмо ГАУ ДПО ЧИРОиПК от 04.03.25 г. №01-16/39, заседание 05.03.25 г. </w:t>
            </w:r>
            <w:hyperlink r:id="rId14">
              <w:r>
                <w:rPr>
                  <w:rStyle w:val="InternetLink"/>
                </w:rPr>
                <w:t>https://vk.com/chiroipk?from=groups&amp;w=wall-216290526_413</w:t>
              </w:r>
            </w:hyperlink>
            <w:r>
              <w:rPr/>
              <w:t xml:space="preserve">  (протокол №13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Информационное письмо ГАУ ДПО ЧИРОиПК от 21.03.25 г. №01-16/78, заседание 25.03.25 г. </w:t>
            </w:r>
            <w:hyperlink r:id="rId15">
              <w:r>
                <w:rPr>
                  <w:rStyle w:val="InternetLink"/>
                </w:rPr>
                <w:t>https://vk.com/chiroipk?from=groups&amp;w=wall-216290526_433</w:t>
              </w:r>
            </w:hyperlink>
            <w:r>
              <w:rPr/>
              <w:t xml:space="preserve">  (протокол №14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Кроме того, были организованы совещания по иным аспектам управленческой деятельност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Информационное письмо от 11.04.25 г. ГАУ ДПО ЧИРОиПК №01-16/209, заседание 14.04.25 г. (</w:t>
            </w:r>
            <w:hyperlink r:id="rId16">
              <w:r>
                <w:rPr>
                  <w:rStyle w:val="InternetLink"/>
                </w:rPr>
                <w:t>https://vk.com/chiroipk?from=groups&amp;w=wall-216290526_451</w:t>
              </w:r>
            </w:hyperlink>
            <w:r>
              <w:rPr/>
              <w:t xml:space="preserve">)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Информационное письмо от 02.04.25 г. ГАУ ДПО ЧИРОиПК №01-16/197, заседание 03.04.25 г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Апробация диагностического инструментария для проведения процедур аттестации руководителей образовательных организаций регио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Style w:val="Style16"/>
                <w:sz w:val="24"/>
                <w:szCs w:val="24"/>
              </w:rPr>
            </w:pPr>
            <w:r>
              <w:rPr/>
              <w:t>Разработаны вопросы для тестирования руководителей по модулям: «</w:t>
            </w:r>
            <w:r>
              <w:rPr>
                <w:rStyle w:val="Style16"/>
                <w:sz w:val="24"/>
                <w:szCs w:val="24"/>
              </w:rPr>
              <w:t>Государственная политика в сфере образования», «Правовые основы управления»; «Финансово-экономические основы управления», «Деловое администрирование», «Образовательные технологии». «Функциональные обязанности в административной команде», «Обеспечение безопасности образовательного процесса», «Организация образовательного процесса», «Использование информационных систем в управлении образовательной организацией», «Организация финансово-хозяйственной деятельности образовательной организации»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rStyle w:val="Style16"/>
                <w:sz w:val="24"/>
                <w:szCs w:val="24"/>
              </w:rPr>
              <w:t>Проведена апробация тестовых заданий,</w:t>
            </w:r>
            <w:r>
              <w:rPr/>
              <w:t xml:space="preserve"> созданных в сервисе «Опросникум» (</w:t>
            </w:r>
            <w:hyperlink r:id="rId17">
              <w:r>
                <w:rPr>
                  <w:rStyle w:val="InternetLink"/>
                </w:rPr>
                <w:t>https://quick.apkpro.ru/</w:t>
              </w:r>
            </w:hyperlink>
            <w:r>
              <w:rPr/>
              <w:t>) (Информационное письмо ГАУ ДПО ЧИРОиПК от 28.02.2025 г. №01-16/122 «</w:t>
            </w:r>
            <w:r>
              <w:rPr>
                <w:color w:val="000000"/>
              </w:rPr>
              <w:t>О проведении апробации демонстрационного варианта теста для руководителей образовательных организаций Чукотского автономного округа»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работаны методические рекомендации «Управленческий проект как средство управления развитием образовательной организации» и алгоритм защиты управленческого проекта (ссылка на размещение: </w:t>
            </w:r>
            <w:hyperlink r:id="rId18">
              <w:r>
                <w:rPr>
                  <w:rStyle w:val="InternetLink"/>
                </w:rPr>
                <w:t>https://chao.chiroipk.ru/index.php/11-ffa/365-metodicheskie-rekomendatsii-4</w:t>
              </w:r>
            </w:hyperlink>
            <w:r>
              <w:rPr/>
              <w:t>)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организации работы Коллегии Департамента образования и науки Чукотского автоном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 22.11.24 г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23.11.24 г.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соответствии с планом работы Департамента образования и науки Чукотского автономного округа на 2024 год 22-23 ноября 2024 года состоялась Коллегия Департамента образования и науки Чукотского автономного округа в сфере образования и нау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Коллегии приняли участие руководители органов местного самоуправления, осуществляющих управление в сфере образования и науки Чукотского автономного округа, руководители государственных и муниципальных образовательных организаций Чукотского автономного округ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ешения Коллегии ДОиН ЧАО направлены во все образовательные организации региона.</w:t>
            </w:r>
          </w:p>
        </w:tc>
      </w:tr>
      <w:tr>
        <w:trPr>
          <w:trHeight w:val="438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 членов РМО о мероприятиях  регионального и федерального уровней по вопросам управления общеобразовательной организаци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VK</w:t>
            </w:r>
            <w:r>
              <w:rPr/>
              <w:t xml:space="preserve"> мессенджере (ВКонтакте) функционирует сообщество «РМО» Руководители ОО».  Данный формат позволил эффективнее взаимодействовать с членами РМО. Направлять и размещать актуальные материалы федерального и регионального значения. Ссылка на сообщество: </w:t>
            </w:r>
            <w:hyperlink r:id="rId19">
              <w:r>
                <w:rPr>
                  <w:rStyle w:val="InternetLink"/>
                  <w:color w:val="000000"/>
                </w:rPr>
                <w:t>https://vk.com/club223632704</w:t>
              </w:r>
            </w:hyperlink>
            <w:r>
              <w:rPr/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течение 2024-2025 учебного года членам РМО были направленные следующие материалы:</w:t>
            </w:r>
          </w:p>
          <w:p>
            <w:pPr>
              <w:pStyle w:val="Default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ФГАНУ «Федеральный институт цифровой трансформации в сфере образования»</w:t>
            </w:r>
            <w:r>
              <w:rPr/>
              <w:t>: информацию о платформе «</w:t>
            </w:r>
            <w:r>
              <w:rPr>
                <w:color w:val="000000"/>
              </w:rPr>
              <w:t>Цифровой помощник ученика в подготовке к ОГЭ</w:t>
            </w:r>
            <w:r>
              <w:rPr/>
              <w:t>»</w:t>
            </w:r>
            <w:r>
              <w:rPr>
                <w:color w:val="000000"/>
              </w:rPr>
              <w:t>;</w:t>
            </w:r>
            <w:r>
              <w:rPr/>
              <w:t xml:space="preserve"> </w:t>
            </w:r>
            <w:r>
              <w:rPr>
                <w:rStyle w:val="Fontstyle01"/>
                <w:sz w:val="24"/>
                <w:szCs w:val="24"/>
              </w:rPr>
              <w:t>в рамках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 xml:space="preserve">реализации проекта «Школа Минпросвещения России» </w:t>
            </w:r>
            <w:r>
              <w:rPr/>
              <w:t>информирование о проведении самодиагностики ОО региона; направлены м</w:t>
            </w:r>
            <w:r>
              <w:rPr>
                <w:bCs/>
              </w:rPr>
              <w:t>етодические рекомендации по разработке, утверждению и согласованию программ развития общеобразовательных организац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АНО «Агентство поддержки государственных инициатив» для сельских школ приглашения для участия в </w:t>
            </w:r>
            <w:r>
              <w:rPr>
                <w:lang w:val="en-US"/>
              </w:rPr>
              <w:t>I</w:t>
            </w:r>
            <w:r>
              <w:rPr/>
              <w:t xml:space="preserve"> Всероссийском форуме работников ОО «Вдохновение от наставников: земская школа»; круглый стол «Система профессионального развития педагогических кадров: современные подходы и инструменты»; направленные методические материалы по профилактике актуальных угроз интернет-мошенничества среди родительской общественности и обучающихся; о реализации программы повышения квалификации «Основы преподавания на основе традиционных российских духовно-нравственных ценностях в соответствии с обновленными ФГОС»;</w:t>
            </w:r>
          </w:p>
          <w:p>
            <w:pPr>
              <w:pStyle w:val="Default"/>
              <w:ind w:firstLine="709"/>
              <w:jc w:val="both"/>
              <w:rPr/>
            </w:pPr>
            <w:r>
              <w:rPr>
                <w:color w:val="000000"/>
              </w:rPr>
              <w:t>- ФГАОУ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В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«Государственн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университет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просвещения»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ебинар </w:t>
            </w:r>
            <w:r>
              <w:rPr>
                <w:color w:val="000000"/>
              </w:rPr>
              <w:t>«Особые дети, особые семьи: особенности обучения и взаимодействия»;</w:t>
            </w:r>
          </w:p>
          <w:p>
            <w:pPr>
              <w:pStyle w:val="Default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Ассоциация развития педагогического образования (в рамках проекта «Исследование ценностно-мировоззренческих оснований российской педагогической антропологии»« участие в мониторинге ценностно-мировоззренческих характеристики целевого образа выпускника ОО в России»;</w:t>
            </w:r>
          </w:p>
          <w:p>
            <w:pPr>
              <w:pStyle w:val="Default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«Яндекс.Учебник» - приглашение принять участие в конкурсе профессионального мастерства учителей информатики;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firstLine="709"/>
              <w:jc w:val="both"/>
              <w:rPr/>
            </w:pPr>
            <w:r>
              <w:rPr/>
              <w:t>- Минцифры России – приглашение к участию в Конференции по</w:t>
            </w:r>
            <w:r>
              <w:rPr>
                <w:spacing w:val="19"/>
              </w:rPr>
              <w:t xml:space="preserve"> </w:t>
            </w:r>
            <w:r>
              <w:rPr/>
              <w:t>повышению</w:t>
            </w:r>
            <w:r>
              <w:rPr>
                <w:spacing w:val="18"/>
              </w:rPr>
              <w:t xml:space="preserve"> </w:t>
            </w:r>
            <w:r>
              <w:rPr/>
              <w:t>грамотности</w:t>
            </w:r>
            <w:r>
              <w:rPr>
                <w:spacing w:val="19"/>
              </w:rPr>
              <w:t xml:space="preserve"> </w:t>
            </w:r>
            <w:r>
              <w:rPr/>
              <w:t>учителей,</w:t>
            </w:r>
            <w:r>
              <w:rPr>
                <w:spacing w:val="16"/>
              </w:rPr>
              <w:t xml:space="preserve"> </w:t>
            </w:r>
            <w:r>
              <w:rPr/>
              <w:t>школьников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/>
              <w:t>их</w:t>
            </w:r>
            <w:r>
              <w:rPr>
                <w:spacing w:val="18"/>
              </w:rPr>
              <w:t xml:space="preserve"> </w:t>
            </w:r>
            <w:r>
              <w:rPr/>
              <w:t>родителей</w:t>
            </w:r>
            <w:r>
              <w:rPr>
                <w:spacing w:val="19"/>
              </w:rPr>
              <w:t xml:space="preserve"> </w:t>
            </w:r>
            <w:r>
              <w:rPr/>
              <w:t>в</w:t>
            </w:r>
            <w:r>
              <w:rPr>
                <w:spacing w:val="18"/>
              </w:rPr>
              <w:t xml:space="preserve"> </w:t>
            </w:r>
            <w:r>
              <w:rPr/>
              <w:t>области искусственного</w:t>
            </w:r>
            <w:r>
              <w:rPr>
                <w:spacing w:val="1"/>
              </w:rPr>
              <w:t xml:space="preserve"> </w:t>
            </w:r>
            <w:r>
              <w:rPr/>
              <w:t>интеллекта;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firstLine="709"/>
              <w:jc w:val="both"/>
              <w:rPr/>
            </w:pPr>
            <w:r>
              <w:rPr/>
              <w:t>- Информационные материалы образовательной платформы «Учи.ру» для руководителей и педагогов ОО;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firstLine="709"/>
              <w:jc w:val="both"/>
              <w:rPr/>
            </w:pPr>
            <w:r>
              <w:rPr/>
              <w:t>- ФГБНУ «ИСМО»: - приглашение участвовать во Всероссийском форуме с международным участием «Научно-методическое обеспечение обновления содержания общего образования: современные модели и эффективные практики»; - о размещении на портале «Единое содержание общего образования» методических материалов для руководителей и педагогов;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firstLine="709"/>
              <w:jc w:val="both"/>
              <w:rPr/>
            </w:pPr>
            <w:r>
              <w:rPr/>
              <w:t>- Государственный университет просвещения  - приглашение к участию во Всероссийской Конференции «Школа Минпросвещения России»; информация о циклах семинаров для руководителей ОО;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firstLine="709"/>
              <w:jc w:val="both"/>
              <w:rPr/>
            </w:pPr>
            <w:r>
              <w:rPr/>
              <w:t xml:space="preserve">Минпросвещения РФ: о наборе участников для нового сезона телешоу «Классная тема»; о </w:t>
            </w:r>
            <w:r>
              <w:rPr>
                <w:lang w:val="en-US"/>
              </w:rPr>
              <w:t>V</w:t>
            </w:r>
            <w:r>
              <w:rPr/>
              <w:t xml:space="preserve"> Всероссийском конкурсе молодых исследователей в области коррекционной педагогики и специальной психологии; о Всероссийском проекте «Профессиональная команда Первых»; о Всероссийском конкурсе «Лучший педагог по обучению основам безопасного поведения на дорогах»;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firstLine="709"/>
              <w:jc w:val="both"/>
              <w:rPr/>
            </w:pPr>
            <w:r>
              <w:rPr/>
              <w:t>- ФГБНУ «ФИПИ» - о реализации ДПП(пк) для председателей и экспертов региональных предметных комиссий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бучения в электронной информационно-образовательной среде «</w:t>
            </w:r>
            <w:r>
              <w:rPr>
                <w:rFonts w:eastAsia="Calibri"/>
                <w:lang w:val="en-US" w:eastAsia="en-US"/>
              </w:rPr>
              <w:t>Moodle</w:t>
            </w:r>
            <w:r>
              <w:rPr>
                <w:rFonts w:eastAsia="Calibri"/>
                <w:lang w:eastAsia="en-US"/>
              </w:rPr>
              <w:t xml:space="preserve">» по ДПП(пк) </w:t>
            </w:r>
            <w:r>
              <w:rPr>
                <w:shd w:fill="FFFFFF" w:val="clear"/>
              </w:rPr>
              <w:t>ГАУ ДПО ЧИРОиП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</w:t>
            </w:r>
          </w:p>
          <w:p>
            <w:pPr>
              <w:pStyle w:val="Normal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ого года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В рамках данного направл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разработана ДПП(пк) «Организация системы внутришкольного контроля качества образования на уровне основного общего образования» для заместители руководителей </w:t>
            </w:r>
            <w:r>
              <w:rPr>
                <w:iCs/>
              </w:rPr>
              <w:t>образовательных организаций основного общего и среднего общего образования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709"/>
              <w:jc w:val="both"/>
              <w:rPr/>
            </w:pPr>
            <w:r>
              <w:rPr/>
              <w:t xml:space="preserve">- в период с 27.01.25 г. по 14.02.25 г. организовано и проведено в электронной информационно-образовательной среде </w:t>
            </w:r>
            <w:r>
              <w:rPr>
                <w:lang w:val="en-US"/>
              </w:rPr>
              <w:t>Moodle</w:t>
            </w:r>
            <w:r>
              <w:rPr/>
              <w:t xml:space="preserve">  обучение по ДПП(пк) (приказ ГАУ ДПО ЧИРОиПК от 11.01.25 г. №01-03/11 «О зачислении на обучение в заочной форме с использованием дистанционных образовательных технологий по дополнительной профессиональной программе (программе повышения квалификации) «Организация системы внутришкольного контроля качества образования на уровне основного общего образования» </w:t>
            </w:r>
            <w:r>
              <w:rPr>
                <w:color w:val="0000CC"/>
              </w:rPr>
              <w:t xml:space="preserve"> </w:t>
            </w:r>
            <w:r>
              <w:rPr/>
              <w:t>(ссылка:</w:t>
            </w:r>
            <w:r>
              <w:rPr>
                <w:color w:val="0000CC"/>
              </w:rPr>
              <w:t xml:space="preserve"> </w:t>
            </w:r>
            <w:hyperlink r:id="rId20">
              <w:r>
                <w:rPr>
                  <w:rStyle w:val="InternetLink"/>
                </w:rPr>
                <w:t>https://chao.chiroipk.ru/index.php/2016-12-20-03-43-29/2016-12-20-22-45-41</w:t>
              </w:r>
            </w:hyperlink>
            <w:r>
              <w:rPr>
                <w:color w:val="0000CC"/>
              </w:rPr>
              <w:t xml:space="preserve">); </w:t>
            </w:r>
            <w:r>
              <w:rPr/>
              <w:t>приказ ГАУ ДПО ЧИРОиПК от 14.02.25 г. №01-03/29 «Об отчислении с обучения в заочной форме с использованием дистанционных образовательных технологий по дополнительной профессиональной программе (программе повышения квалификации)</w:t>
            </w:r>
            <w:r>
              <w:rPr>
                <w:i/>
              </w:rPr>
              <w:t xml:space="preserve"> </w:t>
            </w:r>
            <w:r>
              <w:rPr/>
              <w:t xml:space="preserve">«Организация системы внутришкольного контроля качества образования на уровне основного общего образования» </w:t>
            </w:r>
            <w:r>
              <w:rPr>
                <w:color w:val="0000CC"/>
              </w:rPr>
              <w:t xml:space="preserve"> </w:t>
            </w:r>
            <w:r>
              <w:rPr/>
              <w:t>(</w:t>
            </w:r>
            <w:hyperlink r:id="rId21">
              <w:r>
                <w:rPr>
                  <w:rStyle w:val="InternetLink"/>
                </w:rPr>
                <w:t>https://chao.chiroipk.ru/index.php/2016-12-20-03-43-29/2016-12-20-22-46-58</w:t>
              </w:r>
            </w:hyperlink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- разработан и размещен </w:t>
            </w:r>
            <w:r>
              <w:rPr>
                <w:rFonts w:eastAsia="Calibri"/>
                <w:lang w:eastAsia="en-US"/>
              </w:rPr>
              <w:t>в электронной информационно-образовательной среде «</w:t>
            </w:r>
            <w:r>
              <w:rPr>
                <w:rFonts w:eastAsia="Calibri"/>
                <w:lang w:val="en-US" w:eastAsia="en-US"/>
              </w:rPr>
              <w:t>Moodle</w:t>
            </w:r>
            <w:r>
              <w:rPr>
                <w:rFonts w:eastAsia="Calibri"/>
                <w:lang w:eastAsia="en-US"/>
              </w:rPr>
              <w:t xml:space="preserve">» курс «Организационно-методическое сопровождение ВПР» для заместителей директоров по учебной, учебно-методической работе (ссылка на размещение: </w:t>
            </w:r>
            <w:hyperlink r:id="rId22">
              <w:r>
                <w:rPr>
                  <w:rStyle w:val="InternetLink"/>
                  <w:rFonts w:eastAsia="Calibri"/>
                  <w:lang w:eastAsia="en-US"/>
                </w:rPr>
                <w:t>https://cdo1.chiroipk.ru/course/view.php?id=272</w:t>
              </w:r>
            </w:hyperlink>
            <w:r>
              <w:rPr>
                <w:rFonts w:eastAsia="Calibri"/>
                <w:lang w:eastAsia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работан и </w:t>
            </w:r>
            <w:r>
              <w:rPr/>
              <w:t xml:space="preserve">размещен </w:t>
            </w:r>
            <w:r>
              <w:rPr>
                <w:rFonts w:eastAsia="Calibri"/>
                <w:lang w:eastAsia="en-US"/>
              </w:rPr>
              <w:t>в электронной информационно-образовательной среде «</w:t>
            </w:r>
            <w:r>
              <w:rPr>
                <w:rFonts w:eastAsia="Calibri"/>
                <w:lang w:val="en-US" w:eastAsia="en-US"/>
              </w:rPr>
              <w:t>Moodle</w:t>
            </w:r>
            <w:r>
              <w:rPr>
                <w:rFonts w:eastAsia="Calibri"/>
                <w:lang w:eastAsia="en-US"/>
              </w:rPr>
              <w:t>» курс «Организационно-методическое сопровождение ГИА» для персонала ЕГЭ и ОГЭ (</w:t>
            </w:r>
            <w:hyperlink r:id="rId23">
              <w:r>
                <w:rPr>
                  <w:rStyle w:val="InternetLink"/>
                  <w:rFonts w:eastAsia="Calibri"/>
                  <w:lang w:eastAsia="en-US"/>
                </w:rPr>
                <w:t>https://cdo1.chiroipk.ru/course/view.php?id=273</w:t>
              </w:r>
            </w:hyperlink>
            <w:r>
              <w:rPr>
                <w:rFonts w:eastAsia="Calibri"/>
                <w:lang w:eastAsia="en-US"/>
              </w:rPr>
              <w:t>).</w:t>
            </w:r>
          </w:p>
          <w:p>
            <w:pPr>
              <w:pStyle w:val="42"/>
              <w:shd w:fill="auto" w:val="clear"/>
              <w:spacing w:lineRule="auto" w:line="240"/>
              <w:ind w:firstLine="709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  <w:i w:val="false"/>
                <w:sz w:val="24"/>
                <w:szCs w:val="24"/>
                <w:lang w:eastAsia="en-US"/>
              </w:rPr>
              <w:t>Информационное письмо ГАУ ДПО ЧИРОиПК от 21.01.2025 г. №01-16/45 «</w:t>
            </w:r>
            <w:r>
              <w:rPr>
                <w:i w:val="false"/>
                <w:color w:val="000000"/>
                <w:sz w:val="24"/>
                <w:szCs w:val="24"/>
              </w:rPr>
              <w:t>О разработке модулей по организации и проведению ГИА и ВПР в общеобразовательных организациях Чукотского автономного округа»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ирование по вопросам организации и проведения мероприятий НОКО, ВПР, обучения персонала ГИА, аттестации педагогов и руководителей ОО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ого года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>В течение учебного года проводилось консультирование по вопросам организации и методического сопровождения мероприятий НОКО, ВПР, обучения персонала ГИА, аттестации педагогических и руководящих работников образовательных организаций Чукотского автономного округа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школ, демонстрирующих низкие образовательные результат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целях  организационно-методического сопровождения общеобразовательных организаций Чукотского автономного округа  с низкими образовательными результатами:</w:t>
            </w:r>
          </w:p>
          <w:p>
            <w:pPr>
              <w:pStyle w:val="42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 xml:space="preserve">- в период с 12.12.2024 г. до 24.01.2025 г. </w:t>
            </w:r>
            <w:r>
              <w:rPr>
                <w:i w:val="false"/>
                <w:sz w:val="24"/>
                <w:szCs w:val="24"/>
              </w:rPr>
              <w:t xml:space="preserve"> был осуществлен сбор отчетов о реализации трех этапов Программ перехода в эффективный режим функционирования (Информационное письмо ГАУ ДПО ЧИРОиПК от 12.12.2024 г. №01-16/829 «</w:t>
            </w:r>
            <w:r>
              <w:rPr>
                <w:i w:val="false"/>
                <w:color w:val="000000"/>
                <w:sz w:val="24"/>
                <w:szCs w:val="24"/>
              </w:rPr>
              <w:t xml:space="preserve">О предоставлении отчетов по реализации трех этапов Программы перехода в эффективный режим функционирования»). Было направлено 17 отчетов из 17 общеобразовательных организаций (100%). В отчетах образовательные организации отобразили информацию о 3 этапах реализации Программы перехода в эффективный режим функционирования. </w:t>
            </w:r>
            <w:r>
              <w:rPr>
                <w:i w:val="false"/>
                <w:sz w:val="24"/>
                <w:szCs w:val="24"/>
              </w:rPr>
              <w:t>Этап промежуточного контроля и коррекции позволил школам скорректировать свои программы на следующих этапах реализации;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период с 12.12.24 г. по 20.01.24 г. школьные команды двух общеобразовательные организаций региона МБОУ «ЦО с. Анюйск» и МБОУ «Ш-ИСОО п. Провидения», определенные по результатам оценочных процедур в 2024 году в группу с низкими образовательными результатами, разрабатывали программу перехода в эффективный режим функционирования, проводили внутреннюю экспертизу, рассматривали на педагогическом совете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 xml:space="preserve">- в период 25.01.25 г. по  14.02.25 г. с методистами Центра методического сопровождения учреждений образования и культуры Чукотского автономного округа была </w:t>
            </w:r>
            <w:r>
              <w:rPr/>
              <w:t>проведена техническая и содержательная экспертиза программ перехода в эффективный режим функционирования (приказ ГАУ ДПО ЧИРОиПК от 02.04.24 г. №01-06/53 «Об организации и проведении экспертизы программ перехода в эффективный режим функционирования  общеобразовательных организаций Чукотского автономного округа с низкими образовательными результатами»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 период с 25.01.24 г. по 17.02.24 г. осуществлялась коррекция программ, направленных по результатам экспертизы на доработк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граммы 2 общеобразовательных организаций, прошедшие внутреннюю и внешнюю экспертизы и доработку, размещены на официальных сайтах образовательных организаций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сего за период с 2023 года по 2025 год разработано 19 программ перехода в эффективный режим функционир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езультаты деятельности Центра оценки качества образования и аттестации по сопровождению школ, демонстрирующих низкие образовательные результаты, размещены на официальном сайте ГАУ ДПО ЧИРОиПК по ссылке </w:t>
            </w:r>
            <w:hyperlink r:id="rId24">
              <w:r>
                <w:rPr>
                  <w:rStyle w:val="InternetLink"/>
                </w:rPr>
                <w:t>https://chao.chiroipk.ru/index.php/2017-03-15-00-32-33/regionalnyj-proekt-500</w:t>
              </w:r>
            </w:hyperlink>
            <w:r>
              <w:rPr/>
              <w:t>.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статистико-аналитических отчетов и методических рекомендаций по результатам процедур независимой национально-региональной системы оценки качества образован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рамках данного направления разработаны и направлены в ОО региона следующие материал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«</w:t>
            </w:r>
            <w:r>
              <w:rPr>
                <w:shd w:fill="FFFFFF" w:val="clear"/>
              </w:rPr>
              <w:t xml:space="preserve">Анализ результатов ГИА-9 </w:t>
            </w:r>
            <w:r>
              <w:rPr>
                <w:lang w:bidi="ru-RU"/>
              </w:rPr>
              <w:t xml:space="preserve">в Чукотском автономном округе в 2025 году (Основной период) (ссылка:  </w:t>
            </w:r>
            <w:hyperlink r:id="rId25">
              <w:r>
                <w:rPr>
                  <w:rStyle w:val="InternetLink"/>
                </w:rPr>
                <w:t>https://chao.chiroipk.ru/index.php/analiticheskie-i-metodicheskie-materialy</w:t>
              </w:r>
            </w:hyperlink>
            <w:r>
              <w:rPr/>
              <w:t>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hd w:fill="FFFFFF" w:val="clear"/>
              </w:rPr>
              <w:t xml:space="preserve">- Анализ результатов ГИА-11 </w:t>
            </w:r>
            <w:r>
              <w:rPr>
                <w:lang w:bidi="ru-RU"/>
              </w:rPr>
              <w:t xml:space="preserve">в Чукотском автономном округе в 2025 году (Основной период) (ссылка:  </w:t>
            </w:r>
            <w:hyperlink r:id="rId26">
              <w:r>
                <w:rPr>
                  <w:rStyle w:val="InternetLink"/>
                </w:rPr>
                <w:t>https://chao.chiroipk.ru/index.php/analit-material</w:t>
              </w:r>
            </w:hyperlink>
            <w:r>
              <w:rPr/>
              <w:t>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bidi="ru-RU"/>
              </w:rPr>
              <w:t xml:space="preserve">- </w:t>
            </w:r>
            <w:r>
              <w:rPr/>
              <w:t xml:space="preserve">Статистико-аналитический отчет о результатах итогового сочинения (изложения) в 2024-2025 учебном году в Чукотском автономном округе  (ссылка: </w:t>
            </w:r>
            <w:hyperlink r:id="rId27">
              <w:r>
                <w:rPr>
                  <w:rStyle w:val="InternetLink"/>
                </w:rPr>
                <w:t>https://chao.chiroipk.ru/index.php/analit-material</w:t>
              </w:r>
            </w:hyperlink>
            <w:r>
              <w:rPr/>
              <w:t>)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Руководитель секции Г.З. Байбабаева</w:t>
      </w:r>
    </w:p>
    <w:sectPr>
      <w:type w:val="nextPage"/>
      <w:pgSz w:orient="landscape" w:w="16838" w:h="11906"/>
      <w:pgMar w:left="1418" w:right="8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color w:val="000000"/>
      <w:sz w:val="28"/>
      <w:shd w:fill="FFFFFF" w:val="clear"/>
    </w:rPr>
  </w:style>
  <w:style w:type="character" w:styleId="Titreck">
    <w:name w:val="titreck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Mrcssattrmrcssattr">
    <w:name w:val="_mr_css_attr_mr_css_att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азвание Знак"/>
    <w:basedOn w:val="Style12"/>
    <w:qFormat/>
    <w:rPr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Основной текст (4)_"/>
    <w:basedOn w:val="Style12"/>
    <w:qFormat/>
    <w:rPr>
      <w:i/>
      <w:iCs/>
      <w:sz w:val="27"/>
      <w:szCs w:val="27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01">
    <w:name w:val="fontstyle0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6">
    <w:name w:val="Основной текст_"/>
    <w:qFormat/>
    <w:rPr>
      <w:sz w:val="28"/>
      <w:szCs w:val="28"/>
    </w:rPr>
  </w:style>
  <w:style w:type="character" w:styleId="21">
    <w:name w:val="Основной текст (2)_"/>
    <w:basedOn w:val="Style12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autoSpaceDE w:val="false"/>
      <w:ind w:left="118" w:hanging="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70"/>
      <w:jc w:val="center"/>
    </w:pPr>
    <w:rPr>
      <w:i/>
      <w:iCs/>
      <w:sz w:val="27"/>
      <w:szCs w:val="27"/>
      <w:shd w:fill="FFFFFF" w:val="clear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ao.chiroipk.ru/index.php/11-ffa/361-personalnyj-sostav-rmo-2" TargetMode="External"/><Relationship Id="rId3" Type="http://schemas.openxmlformats.org/officeDocument/2006/relationships/hyperlink" Target="https://chao.chiroipk.ru/index.php/11-ffa/364-informatsionnye-materialy-rmo-2" TargetMode="External"/><Relationship Id="rId4" Type="http://schemas.openxmlformats.org/officeDocument/2006/relationships/hyperlink" Target="https://chao.chiroipk.ru/index.php/2017-03-15-00-32-33/monitoringovye-issledovaniya-kadrovogo-resursa-obrazovatelnykh-organizatsij-regiona" TargetMode="External"/><Relationship Id="rId5" Type="http://schemas.openxmlformats.org/officeDocument/2006/relationships/hyperlink" Target="https://chao.chiroipk.ru/index.php/2017-03-15-00-32-33/monitoringovye-issledovaniya-kadrovogo-resursa-obrazovatelnykh-organizatsij-regiona" TargetMode="External"/><Relationship Id="rId6" Type="http://schemas.openxmlformats.org/officeDocument/2006/relationships/hyperlink" Target="https://chao.chiroipk.ru/index.php/2017-03-15-00-32-33/monitoringovye-issledovaniya-kadrovogo-resursa-obrazovatelnykh-organizatsij-regiona" TargetMode="External"/><Relationship Id="rId7" Type="http://schemas.openxmlformats.org/officeDocument/2006/relationships/hyperlink" Target="https://chao.chiroipk.ru/index.php/2017-03-15-00-32-33/monitoringovye-issledovaniya-kadrovogo-resursa-obrazovatelnykh-organizatsij-regiona" TargetMode="External"/><Relationship Id="rId8" Type="http://schemas.openxmlformats.org/officeDocument/2006/relationships/hyperlink" Target="https://cdo1.chiroipk.ru/course/view.php?id=188" TargetMode="External"/><Relationship Id="rId9" Type="http://schemas.openxmlformats.org/officeDocument/2006/relationships/hyperlink" Target="https://vk.com/chiroipk?from=groups&amp;w=wall-216290526_406" TargetMode="External"/><Relationship Id="rId10" Type="http://schemas.openxmlformats.org/officeDocument/2006/relationships/hyperlink" Target="https://vk.com/@-216290526-183" TargetMode="External"/><Relationship Id="rId11" Type="http://schemas.openxmlformats.org/officeDocument/2006/relationships/hyperlink" Target="https://ok.ru/group/70000002035870/topic/156638372474270" TargetMode="External"/><Relationship Id="rId12" Type="http://schemas.openxmlformats.org/officeDocument/2006/relationships/hyperlink" Target="https://vk.com/chiroipk?from=groups&amp;w=wall-216290526_355" TargetMode="External"/><Relationship Id="rId13" Type="http://schemas.openxmlformats.org/officeDocument/2006/relationships/hyperlink" Target="https://vk.com/chiroipk?from=groups&amp;w=wall-216290526_381" TargetMode="External"/><Relationship Id="rId14" Type="http://schemas.openxmlformats.org/officeDocument/2006/relationships/hyperlink" Target="https://vk.com/chiroipk?from=groups&amp;w=wall-216290526_413" TargetMode="External"/><Relationship Id="rId15" Type="http://schemas.openxmlformats.org/officeDocument/2006/relationships/hyperlink" Target="https://vk.com/chiroipk?from=groups&amp;w=wall-216290526_433" TargetMode="External"/><Relationship Id="rId16" Type="http://schemas.openxmlformats.org/officeDocument/2006/relationships/hyperlink" Target="https://vk.com/chiroipk?from=groups&amp;w=wall-216290526_451" TargetMode="External"/><Relationship Id="rId17" Type="http://schemas.openxmlformats.org/officeDocument/2006/relationships/hyperlink" Target="https://quick.apkpro.ru/" TargetMode="External"/><Relationship Id="rId18" Type="http://schemas.openxmlformats.org/officeDocument/2006/relationships/hyperlink" Target="https://chao.chiroipk.ru/index.php/11-ffa/365-metodicheskie-rekomendatsii-4" TargetMode="External"/><Relationship Id="rId19" Type="http://schemas.openxmlformats.org/officeDocument/2006/relationships/hyperlink" Target="https://vk.com/club223632704" TargetMode="External"/><Relationship Id="rId20" Type="http://schemas.openxmlformats.org/officeDocument/2006/relationships/hyperlink" Target="https://chao.chiroipk.ru/index.php/2016-12-20-03-43-29/2016-12-20-22-45-41" TargetMode="External"/><Relationship Id="rId21" Type="http://schemas.openxmlformats.org/officeDocument/2006/relationships/hyperlink" Target="https://chao.chiroipk.ru/index.php/2016-12-20-03-43-29/2016-12-20-22-46-58" TargetMode="External"/><Relationship Id="rId22" Type="http://schemas.openxmlformats.org/officeDocument/2006/relationships/hyperlink" Target="https://cdo1.chiroipk.ru/course/view.php?id=272" TargetMode="External"/><Relationship Id="rId23" Type="http://schemas.openxmlformats.org/officeDocument/2006/relationships/hyperlink" Target="https://cdo1.chiroipk.ru/course/view.php?id=273" TargetMode="External"/><Relationship Id="rId24" Type="http://schemas.openxmlformats.org/officeDocument/2006/relationships/hyperlink" Target="https://chao.chiroipk.ru/index.php/2017-03-15-00-32-33/regionalnyj-proekt-500" TargetMode="External"/><Relationship Id="rId25" Type="http://schemas.openxmlformats.org/officeDocument/2006/relationships/hyperlink" Target="https://chao.chiroipk.ru/index.php/analiticheskie-i-metodicheskie-materialy" TargetMode="External"/><Relationship Id="rId26" Type="http://schemas.openxmlformats.org/officeDocument/2006/relationships/hyperlink" Target="https://chao.chiroipk.ru/index.php/analit-material" TargetMode="External"/><Relationship Id="rId27" Type="http://schemas.openxmlformats.org/officeDocument/2006/relationships/hyperlink" Target="https://chao.chiroipk.ru/index.php/analit-materia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7:00Z</dcterms:created>
  <dc:creator>Пивович А.И.</dc:creator>
  <dc:description/>
  <cp:keywords/>
  <dc:language>en-US</dc:language>
  <cp:lastModifiedBy>Пользователь</cp:lastModifiedBy>
  <dcterms:modified xsi:type="dcterms:W3CDTF">2025-10-01T02:17:00Z</dcterms:modified>
  <cp:revision>36</cp:revision>
  <dc:subject/>
  <dc:title/>
</cp:coreProperties>
</file>